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bookmarkStart w:id="0" w:name="_Unit_Plan_Template"/>
      <w:bookmarkEnd w:id="0"/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eresa Cannady, Gladys Jones, Kay Jones, Brenna Takata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ittsylvania Coun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hatham Elem., Gretna Elem., Kentuck Elem., Stony Mill Elem.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hatham, Gretna, Danville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Goes Up Must Come Dow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will investigate and understand the basic properties of weather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s 4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6 Week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tem"/>
              <w:ind w:left="0" w:right="-1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cience  </w:t>
            </w:r>
          </w:p>
          <w:p>
            <w:pPr>
              <w:pStyle w:val="Standardstem"/>
              <w:ind w:left="0" w:right="-18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  <w:r>
              <w:rPr>
                <w:rFonts w:cs="Arial" w:ascii="Arial" w:hAnsi="Arial"/>
                <w:sz w:val="22"/>
                <w:szCs w:val="22"/>
              </w:rPr>
              <w:t xml:space="preserve">  The student will investigate and understand how weather conditions and phenomena occur and can be predicted. Key concepts includ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1437" w:leader="none"/>
              </w:tabs>
              <w:ind w:left="143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ther measurements and meteorological tools (air pressure – barometer, wind speed – anemometer, rainfall – rain gauge, and temperature – thermometer); and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  <w:tab w:val="left" w:pos="1437" w:leader="none"/>
              </w:tabs>
              <w:ind w:left="143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ther phenomena (fronts, clouds, and storms)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nguage Ar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.1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use effective oral communication skills in a variety of setting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Present accurate directions to individuals and small group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Contribute to group discuss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Seek ideas and opinions of other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) Use evidence to support opinions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e) Use grammatically correct language and specific vocabulary to communicate ide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The student will make and listen to oral presentations and repor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Use subject-related information and vocabular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Listen to and record information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Organize information for clarit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.6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demonstrate comprehension of information resources to research a topi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 Construct questions about a topi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) Collect information, using the resources of the media center, including online, print, and    media resources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) Evaluate and synthesize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 xml:space="preserve">4.7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The student will write effective narratives and explana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a) Focus on one aspect of a topi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b) Develop a plan for writ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c) Organize writing to convey a central idea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d) Write several related paragraphs on the same topi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e) Utilize elements of style, including word choice and sentence variation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TimesNewRoman,Bold" w:hAnsi="TimesNewRoman,Bold" w:cs="TimesNewRoman,Bold"/>
                <w:bCs/>
                <w:sz w:val="22"/>
                <w:szCs w:val="22"/>
              </w:rPr>
            </w:pPr>
            <w:r>
              <w:rPr>
                <w:rFonts w:eastAsia="TimesNewRoman,Bold" w:cs="TimesNewRoman,Bold" w:ascii="TimesNewRoman,Bold" w:hAnsi="TimesNewRoman,Bold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imesNewRoman,Bold" w:ascii="TimesNewRoman,Bold" w:hAnsi="TimesNewRoman,Bold"/>
                <w:bCs/>
                <w:sz w:val="22"/>
                <w:szCs w:val="22"/>
              </w:rPr>
              <w:t>g) Use available technology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TimesNewRoman,Bold" w:ascii="TimesNewRoman,Bold" w:hAnsi="TimesNewRoman,Bold"/>
                <w:b/>
                <w:bCs/>
                <w:sz w:val="22"/>
                <w:szCs w:val="22"/>
              </w:rPr>
              <w:t xml:space="preserve">4.8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he student will edit writing for correct grammar, capitalization, spelling, punctuation, and sentence structure.</w:t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uter/Technology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iCs/>
                <w:color w:val="000000"/>
              </w:rPr>
              <w:t>C/T 3-5.6</w:t>
            </w:r>
            <w:r>
              <w:rPr>
                <w:b/>
                <w:bCs/>
                <w:iCs/>
                <w:color w:val="000000"/>
              </w:rPr>
              <w:tab/>
            </w:r>
            <w:r>
              <w:rPr>
                <w:iCs/>
                <w:color w:val="000000"/>
              </w:rPr>
              <w:t>The student will use technology to locate, evaluate, and collect information from a variety of source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llect information from a variety of source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e the accuracy of electronic information sources.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bCs/>
                <w:iCs/>
                <w:color w:val="000000"/>
                <w:szCs w:val="22"/>
              </w:rPr>
              <w:t>C/T 3-5.7</w:t>
              <w:tab/>
            </w:r>
            <w:r>
              <w:rPr>
                <w:iCs/>
                <w:color w:val="000000"/>
                <w:szCs w:val="22"/>
              </w:rPr>
              <w:t>The student will use technology resources for solving problems and making informed decision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termine when technology tools are appropriate to solve a problem and make a decisi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lect resources to solve problems and make informed decisions.</w:t>
            </w:r>
          </w:p>
          <w:p>
            <w:pPr>
              <w:pStyle w:val="TextBody"/>
              <w:ind w:left="1440" w:hanging="1440"/>
              <w:rPr/>
            </w:pPr>
            <w:r>
              <w:rPr>
                <w:b/>
                <w:iCs/>
                <w:color w:val="000000"/>
              </w:rPr>
              <w:t>C/T 3-5.8</w:t>
            </w:r>
            <w:r>
              <w:rPr>
                <w:iCs/>
                <w:color w:val="000000"/>
              </w:rPr>
              <w:tab/>
              <w:t>The student will use a variety of media and formats to communicate information and ideas effectively to multiple audience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roduce documents demonstrating the ability to edit, reformat, and integrate various software tool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Use technology tools for individual and collaborative writing, communication, and publishing activities.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/>
              <w:t xml:space="preserve">Use telecommunication tools to communicate and share information with others. </w:t>
            </w:r>
          </w:p>
          <w:p>
            <w:pPr>
              <w:pStyle w:val="Normal"/>
              <w:tabs>
                <w:tab w:val="clear" w:pos="720"/>
                <w:tab w:val="left" w:pos="1437" w:leader="none"/>
              </w:tabs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earning and Innovation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reativity and Innovation</w:t>
            </w:r>
          </w:p>
          <w:p>
            <w:pPr>
              <w:pStyle w:val="Normal"/>
              <w:spacing w:lineRule="atLeast" w:line="225"/>
              <w:ind w:left="360" w:hanging="0"/>
              <w:rPr>
                <w:rFonts w:ascii="Verdana" w:hAnsi="Verdana" w:cs="Arial"/>
                <w:b/>
                <w:b/>
                <w:vanish/>
                <w:sz w:val="20"/>
                <w:szCs w:val="20"/>
              </w:rPr>
            </w:pPr>
            <w:r>
              <w:rPr>
                <w:rFonts w:cs="Arial" w:ascii="Verdana" w:hAnsi="Verdana"/>
                <w:b/>
                <w:vanish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originality and inventiveness in work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 w:before="0" w:after="0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veloping, implementing and communicating new ideas to other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 w:before="0" w:after="0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Being open and responsive to new and diverse perspectiv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spacing w:lineRule="atLeast" w:line="225"/>
              <w:ind w:left="1080" w:hanging="3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ting on creative ideas to make a tangible and useful contribution to the domain in which the innovation occurs 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ritical Thinking and Problem Solv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xercising sound reasoning in understanding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aking complex choices and decision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nderstanding the interconnections among system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Identifying and asking significant questions that clarify various points of view and lead to better solution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aming, analyzing and synthesizing information in order to solve problems and answer questions</w:t>
            </w:r>
            <w:r>
              <w:rPr>
                <w:rFonts w:cs="Arial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ommunication and Collabo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rticulating thoughts and ideas clearly and effectively through speaking and writing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ability to work effectively with diverse team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xercising flexibility and willingness to be helpful in making necessary compromises to accomplish a common goa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ssuming shared responsibility for collaborative work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Information, Media and Technology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formation Literac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cessing information efficiently and effectively, evaluating information critically and competently and using information accurately and creatively for the issue or problem at hand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ossessing a fundamental understanding of the ethical/legal issues surrounding the access and use of information </w:t>
            </w:r>
            <w:r>
              <w:rPr>
                <w:rFonts w:cs="Arial" w:ascii="Verdana" w:hAnsi="Verdana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CT (Information, Communications and Technology) Literac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digital technology, communication tools and/or networks appropriately to access, manage, integrate, evaluate, and create information in order to function in a knowledge economy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technology as a tool to research, organize, evaluate and communicate information, and the possession of a fundamental understanding of the ethical/legal issues surrounding the access and use of information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fe and Career Skills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Flexibility and Adaptability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dapting to varied roles and responsibilities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orking effectively in a climate of ambiguity and changing priorities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Initiative and Self-Direction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onitoring one’s own understanding and learning needs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Going beyond basic mastery of skills and/or curriculum to explore and expand one’s own learning and opportunities to gain expertise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initiative to advance skill levels towards a professional level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fining, prioritizing and completing tasks without direct oversight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tilizing time efficiently and managing workload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commitment to learning as a lifelong process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Social and Cross-Cultural Skill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orking appropriately and productively with other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veraging the collective intelligence of groups when appropriat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Bridging cultural differences and using differing perspectives to increase innovation and the quality of work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roductivity and Accountability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etting and meeting high standards and goals for delivering quality work on tim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diligence and a positive work ethic (e.g., being punctual and reliable) 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Leadership and Responsibilit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sing interpersonal and problem-solving skills to influence and guide others toward a go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veraging strengths of others to accomplish a common go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emonstrating integrity and ethical behavior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cting responsibly with the interests of the larger community in mind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types of precipitation and temperature conditions that result in each one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Investigate and understand the water cycle and its relationship to life on earth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easure and record weather data using weather instrument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valuate the influence of daily weather conditions on personal activities and dres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Describe the processes of evaporation, condensation, and precipitation as they relate to the water cycle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ifferentiate between cloud type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 and recognize a variety of storm type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nalyze and report information about temperature and precipitation on weather map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is change necessary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the water cycle and weather rela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weather affect our everyday lif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different types of precipita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the water cycle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are weather instruments used to measure and record weather data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do we have storms and how are they crea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different types of clouds and are they associated with the type of weather we hav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3158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865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6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6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arent Brochur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Brainstorm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-O-W chart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oject Planning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cience Interactive Notebook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lass Blog/Wiki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Weather/water cycle student production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Blog/Wiki/Story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Venn diagram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cience Interactive Noteboo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T-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Webque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ogress Assessment</w:t>
                        </w:r>
                      </w:p>
                    </w:tc>
                    <w:tc>
                      <w:tcPr>
                        <w:tcW w:w="186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esentation</w:t>
                        </w: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Assessment Rubric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eflect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Science Interactive Noteboo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sts and quizzes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 questioning, K-W-L chart, brainstorming activities, and the completion of a C-O-W chart, will determine whatever prior knowledge students possess.  During the project, progress checklist, entries into the class blogs and wikis, and the completion a video production determine student progress.  Students will also be engaged by working on a weather/water cycle student production.  Students will also be required to participate in webquest and Interactive notebook activities.  At the conclusion of the project, students will be evaluated according to a rubric on their presentation and a final assessment.  Reflections, K-W-L and interactive notebook entries are to be completed periodically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ternet familiarit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ord Processing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llaboration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Prior to Instruc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tact local television station to set up a visit from a local meteorologi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istribute a Project-Based Learning brochure to the parents and community to introduce the concepts of projects in the classroom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llect materials needed for flip book and weather instrument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et up a Class blogging sit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ownload </w:t>
            </w:r>
            <w:hyperlink r:id="rId2">
              <w:r>
                <w:rPr>
                  <w:rStyle w:val="InternetLink"/>
                  <w:rFonts w:cs="Arial" w:ascii="Verdana" w:hAnsi="Verdana"/>
                  <w:sz w:val="20"/>
                </w:rPr>
                <w:t>unitedstreaming</w:t>
              </w:r>
            </w:hyperlink>
            <w:r>
              <w:rPr>
                <w:rFonts w:cs="Arial" w:ascii="Verdana" w:hAnsi="Verdana"/>
                <w:sz w:val="20"/>
              </w:rPr>
              <w:t xml:space="preserve"> video to computer for viewing at a later dat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ON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eview the water cycle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View the </w:t>
            </w:r>
            <w:hyperlink r:id="rId3">
              <w:r>
                <w:rPr>
                  <w:rStyle w:val="InternetLink"/>
                  <w:rFonts w:cs="Arial" w:ascii="Verdana" w:hAnsi="Verdana"/>
                  <w:sz w:val="20"/>
                </w:rPr>
                <w:t>Powerpoint on the water cycle</w:t>
              </w:r>
            </w:hyperlink>
            <w:r>
              <w:rPr>
                <w:rFonts w:cs="Arial" w:ascii="Verdana" w:hAnsi="Verdana"/>
                <w:sz w:val="20"/>
              </w:rPr>
              <w:t xml:space="preserve"> and have students complete the </w:t>
            </w:r>
            <w:hyperlink r:id="rId4">
              <w:r>
                <w:rPr>
                  <w:rStyle w:val="InternetLink"/>
                  <w:rFonts w:cs="Arial" w:ascii="Verdana" w:hAnsi="Verdana"/>
                  <w:sz w:val="20"/>
                </w:rPr>
                <w:t>worksheet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HOOK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view a video on the water cycle using xtranormal.com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TWO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ose the Essential Question: Why is change necessar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Begin by completing with students the “K &amp; W” of </w:t>
            </w:r>
            <w:hyperlink r:id="rId5">
              <w:r>
                <w:rPr>
                  <w:rStyle w:val="InternetLink"/>
                  <w:rFonts w:cs="Arial" w:ascii="Verdana" w:hAnsi="Verdana"/>
                  <w:sz w:val="20"/>
                </w:rPr>
                <w:t>K-W-L chart of weather</w:t>
              </w:r>
            </w:hyperlink>
            <w:r>
              <w:rPr>
                <w:rFonts w:cs="Arial" w:ascii="Verdana" w:hAnsi="Verdana"/>
                <w:sz w:val="20"/>
              </w:rPr>
              <w:t xml:space="preserve">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listen to the story </w:t>
            </w:r>
            <w:r>
              <w:rPr>
                <w:rFonts w:cs="Arial" w:ascii="Verdana" w:hAnsi="Verdana"/>
                <w:sz w:val="20"/>
                <w:u w:val="single"/>
              </w:rPr>
              <w:t>Cloudy With A Chance of Meatballs</w:t>
            </w:r>
            <w:r>
              <w:rPr>
                <w:rFonts w:cs="Arial" w:ascii="Verdana" w:hAnsi="Verdana"/>
                <w:sz w:val="20"/>
              </w:rPr>
              <w:t>.  Students will then create their own weather story “Cloudy with a chance of ___________.  They will post their stories on the Class BLOG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ntroduce the lesson with the Interactive Notebook to rewrite the objective and highlight vocabulary and important ideas for this objective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THREE – Cloud Formation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fer to K-W-L chart on “What we want to learn”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 xml:space="preserve">Use the </w:t>
            </w:r>
            <w:hyperlink r:id="rId6">
              <w:r>
                <w:rPr>
                  <w:rStyle w:val="InternetLink"/>
                  <w:rFonts w:cs="Arial" w:ascii="Verdana" w:hAnsi="Verdana"/>
                  <w:sz w:val="20"/>
                </w:rPr>
                <w:t>Interactive Notebook to complete the SOL 4.6a</w:t>
              </w:r>
            </w:hyperlink>
            <w:r>
              <w:rPr>
                <w:rFonts w:cs="Arial" w:ascii="Verdana" w:hAnsi="Verdana"/>
                <w:sz w:val="20"/>
              </w:rPr>
              <w:t>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eview navigational skills for completing the webquest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“The Hat” to pair students to work in groups to complete the webques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Investigating and Learning About Weathe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>Access the  Weather Webquest website (</w:t>
            </w:r>
            <w:hyperlink r:id="rId7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) to complete the “Cloud” Section of the webquest.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Students will complete a </w:t>
            </w:r>
            <w:hyperlink r:id="rId8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flip book on the different types of clouds</w:t>
              </w:r>
            </w:hyperlink>
            <w:r>
              <w:rPr>
                <w:rFonts w:cs="Arial" w:ascii="Verdana" w:hAnsi="Verdana"/>
                <w:bCs/>
                <w:sz w:val="20"/>
              </w:rPr>
              <w:t>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WEEK FOUR – Meteorological Too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Schedule a visit from a local meteorologist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9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Interactive Notebook on the different types of weather instruments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10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C-O-W chart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Investigating and Learning About Weather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With their partners, students will access the  Weather Webquest website (</w:t>
            </w:r>
            <w:hyperlink r:id="rId11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) to complete the Local Weather &amp; Weather Across the USA Section of the webquest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Students will work in groups to </w:t>
            </w:r>
            <w:hyperlink r:id="rId12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make a weather instrument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EEK FIVE – Weather Phenomena-thunderstorms, tornadoes, hurricanes,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Show</w:t>
            </w:r>
            <w:hyperlink r:id="rId13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 xml:space="preserve"> Unitedstreaming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 video-“Hurricanes, Tornadoes, Thunderstorms: Nature’s Most Powerful Storms”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ith their partners, students will access the webquest on storms, tornadoes and hurricanes: </w:t>
            </w:r>
            <w:hyperlink r:id="rId14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fairfield.k12.ct.us/Rogerludlowe/crogerludlowe03/webquests/weatherwebquest/weather_webquest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lete </w:t>
            </w:r>
            <w:hyperlink r:id="rId15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eather phenomena section in Interactive Notebook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Students will complete the webquest using the assessment rubric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eacher will direct the class in the construction of the tornado tube using (2) 2L bottle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PROJECT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Present project rubric to student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ir students using “The Hat” to assign groups for their video production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Then use “The Hat” again to select the topics for each group.  Students will shuffle and pick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Conduct a student led conference.  At this time each group needs to give teacher their plan for completion of their production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Give students a timeline of tasks to be completed for their production: i.e.: by Wed. the script should be done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WEEK SIX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ork and finish video production for presentation at the end of the unit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Play </w:t>
            </w:r>
            <w:hyperlink r:id="rId16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eather Jeopardy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 (PPT)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Assess students on SOL Science 4.6 using summative assessmen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clusion teacher or special education teacher will be responsible for accommodations and modifications as specified in the IEP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ir an ELL student with an academically stronger student to assist with daily work and projects.  Provide the ELL teacher with information for assessment.  ESLprintables.com has worksheets for some information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Gifted Resource Teacher could coordinate her activities for the gifted students to coincide with the weather unit.  They could give a weather forecast each morning on the morning announcements.  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" w:name="__Fieldmark__0_3888941603"/>
            <w:bookmarkStart w:id="2" w:name="__Fieldmark__0_3888941603"/>
            <w:bookmarkEnd w:id="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x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" w:name="__Fieldmark__1_3888941603"/>
            <w:bookmarkStart w:id="4" w:name="__Fieldmark__1_3888941603"/>
            <w:bookmarkEnd w:id="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5" w:name="__Fieldmark__2_3888941603"/>
            <w:bookmarkStart w:id="6" w:name="__Fieldmark__2_3888941603"/>
            <w:bookmarkEnd w:id="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7" w:name="__Fieldmark__3_3888941603"/>
            <w:bookmarkStart w:id="8" w:name="__Fieldmark__3_3888941603"/>
            <w:bookmarkEnd w:id="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9" w:name="__Fieldmark__4_3888941603"/>
            <w:bookmarkStart w:id="10" w:name="__Fieldmark__4_3888941603"/>
            <w:bookmarkEnd w:id="1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1" w:name="__Fieldmark__5_3888941603"/>
            <w:bookmarkStart w:id="12" w:name="__Fieldmark__5_3888941603"/>
            <w:bookmarkEnd w:id="1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3" w:name="__Fieldmark__6_3888941603"/>
            <w:bookmarkStart w:id="14" w:name="__Fieldmark__6_3888941603"/>
            <w:bookmarkEnd w:id="1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5" w:name="__Fieldmark__7_3888941603"/>
            <w:bookmarkStart w:id="16" w:name="__Fieldmark__7_3888941603"/>
            <w:bookmarkEnd w:id="1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7" w:name="__Fieldmark__8_3888941603"/>
            <w:bookmarkStart w:id="18" w:name="__Fieldmark__8_3888941603"/>
            <w:bookmarkEnd w:id="1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9" w:name="__Fieldmark__9_3888941603"/>
            <w:bookmarkStart w:id="20" w:name="__Fieldmark__9_3888941603"/>
            <w:bookmarkEnd w:id="2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1" w:name="__Fieldmark__10_3888941603"/>
            <w:bookmarkStart w:id="22" w:name="__Fieldmark__10_3888941603"/>
            <w:bookmarkEnd w:id="2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3" w:name="__Fieldmark__11_3888941603"/>
            <w:bookmarkStart w:id="24" w:name="__Fieldmark__11_3888941603"/>
            <w:bookmarkEnd w:id="2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5" w:name="__Fieldmark__12_3888941603"/>
            <w:bookmarkStart w:id="26" w:name="__Fieldmark__12_3888941603"/>
            <w:bookmarkEnd w:id="2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7" w:name="__Fieldmark__14_3888941603"/>
            <w:bookmarkStart w:id="28" w:name="__Fieldmark__14_3888941603"/>
            <w:bookmarkEnd w:id="2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9" w:name="__Fieldmark__15_3888941603"/>
            <w:bookmarkStart w:id="30" w:name="__Fieldmark__15_3888941603"/>
            <w:bookmarkEnd w:id="3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1" w:name="__Fieldmark__16_3888941603"/>
            <w:bookmarkStart w:id="32" w:name="__Fieldmark__16_3888941603"/>
            <w:bookmarkEnd w:id="3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3" w:name="__Fieldmark__17_3888941603"/>
            <w:bookmarkStart w:id="34" w:name="__Fieldmark__17_3888941603"/>
            <w:bookmarkEnd w:id="3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5" w:name="__Fieldmark__18_3888941603"/>
            <w:bookmarkStart w:id="36" w:name="__Fieldmark__18_3888941603"/>
            <w:bookmarkEnd w:id="3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7" w:name="__Fieldmark__19_3888941603"/>
            <w:bookmarkStart w:id="38" w:name="__Fieldmark__19_3888941603"/>
            <w:bookmarkEnd w:id="3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9" w:name="__Fieldmark__20_3888941603"/>
            <w:bookmarkStart w:id="40" w:name="__Fieldmark__20_3888941603"/>
            <w:bookmarkEnd w:id="4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1" w:name="__Fieldmark__21_3888941603"/>
            <w:bookmarkStart w:id="42" w:name="__Fieldmark__21_3888941603"/>
            <w:bookmarkEnd w:id="4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3" w:name="__Fieldmark__22_3888941603"/>
            <w:bookmarkStart w:id="44" w:name="__Fieldmark__22_3888941603"/>
            <w:bookmarkEnd w:id="4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5" w:name="__Fieldmark__23_3888941603"/>
            <w:bookmarkStart w:id="46" w:name="__Fieldmark__23_3888941603"/>
            <w:bookmarkEnd w:id="4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Hot Potatoes for teacher created assessments; access to xtranormal.com for movie making.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Textbook, curriculum framework, pacing guides, </w:t>
            </w:r>
            <w:r>
              <w:rPr>
                <w:rFonts w:cs="Arial" w:ascii="Verdana" w:hAnsi="Verdana"/>
                <w:bCs/>
                <w:sz w:val="20"/>
                <w:u w:val="single"/>
              </w:rPr>
              <w:t>Cloudy With A Chance of Meatballs</w:t>
            </w:r>
            <w:r>
              <w:rPr>
                <w:rFonts w:cs="Arial" w:ascii="Verdana" w:hAnsi="Verdana"/>
                <w:bCs/>
                <w:sz w:val="20"/>
              </w:rPr>
              <w:t>, reference material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eather instruments, cotton balls, construction paper, drawing tools, balloons, rulers, Styrofoam cups, string, dowels, plastic jugs, wire hangers, rubber bands, Interactive notebook materials for gr. 4 science,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19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weather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0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xtranormal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1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hotpot.uvic.ca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2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rubistar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; </w:t>
            </w:r>
            <w:hyperlink r:id="rId23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davidson.k12.nc.us/webquests/weather/weather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4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scsc.k12.in.us/SMS/Teachers/Sentz/Weather%20Webquest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5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wxdude.com/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6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sjsd.k12.mo.us/Schools/pershing/nett/pages/Clouds/index.html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7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discoverystreaming.co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28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fairfield.k12.ct.us/Rogerludlowe/crogerludlowe03/webquests/weatherwebquest/weather_webquest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Visit from a meteorologist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>
          <w:trHeight w:val="9525" w:hRule="atLeast"/>
        </w:trPr>
        <w:tc>
          <w:tcPr>
            <w:tcW w:w="975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Pittsylvania County</w:t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Project Presentation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9720"/>
                  </w:tblGrid>
                  <w:tr>
                    <w:trPr>
                      <w:trHeight w:val="360" w:hRule="atLeast"/>
                    </w:trPr>
                    <w:tc>
                      <w:tcPr>
                        <w:tcW w:w="9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1865" cy="95186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38" t="-38" r="-38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1865" cy="9518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67"/>
                    <w:gridCol w:w="5053"/>
                  </w:tblGrid>
                  <w:tr>
                    <w:trPr/>
                    <w:tc>
                      <w:tcPr>
                        <w:tcW w:w="46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Name: ________________________</w:t>
                        </w:r>
                      </w:p>
                    </w:tc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Teacher: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67"/>
                    <w:gridCol w:w="5053"/>
                  </w:tblGrid>
                  <w:tr>
                    <w:trPr/>
                    <w:tc>
                      <w:tcPr>
                        <w:tcW w:w="46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ate of Presentation: ____________</w:t>
                        </w:r>
                      </w:p>
                    </w:tc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itle of Work: ___________________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8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20"/>
                  </w:tblGrid>
                  <w:tr>
                    <w:trPr>
                      <w:trHeight w:val="105" w:hRule="atLeast"/>
                    </w:trPr>
                    <w:tc>
                      <w:tcPr>
                        <w:tcW w:w="9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4"/>
                          <w:gridCol w:w="7096"/>
                          <w:gridCol w:w="1070"/>
                        </w:tblGrid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7096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Criteria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Point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105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4"/>
                          <w:gridCol w:w="2041"/>
                          <w:gridCol w:w="1750"/>
                          <w:gridCol w:w="1652"/>
                          <w:gridCol w:w="1653"/>
                          <w:gridCol w:w="1070"/>
                        </w:tblGrid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</w:tr>
                        <w:tr>
                          <w:trPr>
                            <w:trHeight w:val="13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Organization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Audience cannot understand presentation because there is no sequence of information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Audience has difficulty following presentation because student jumps around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presents information in logical sequence which audience can follow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presents information in logical, interesting sequence which audience can follow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82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Content Knowledge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does not have grasp of information; student cannot answer questions about subject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s uncomfortable with information and is able to answer only rudimentary questions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s at ease with content, but fails to elaborate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demonstrates full knowledge (more than required)with explanations and elaboration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19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Visuals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no visuals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occasional used visuals that rarely support text and presentation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Visuals related to text and presentation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visuals to reinforce screen text and presentation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Mechanics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's presentation had four or more spelling errors and/or grammatical errors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d three misspellings and/or grammatical errors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s no more than two misspellings and/or grammatical errors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Presentation has no misspellings or grammatical errors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10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>Delivery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mumbles, incorrectly pronounces terms, and speaks too quietly for students in the back of class to hear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incorrectly pronounces terms. Audience members have difficulty hearing presentation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 xml:space="preserve">Student's voice is clear. Student pronounces most words correctly. 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Student used a clear voice and correct, precise pronunciation of terms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b/>
                                  <w:b/>
                                  <w:bCs/>
                                  <w:sz w:val="27"/>
                                  <w:szCs w:val="27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sz w:val="27"/>
                                  <w:szCs w:val="27"/>
                                </w:rPr>
                                <w:t>Total----&gt;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Teacher Comments</w:t>
                  </w:r>
                  <w:r>
                    <w:rPr>
                      <w:sz w:val="27"/>
                      <w:szCs w:val="27"/>
                    </w:rPr>
                    <w:t>:</w:t>
                  </w:r>
                </w:p>
                <w:p>
                  <w:pPr>
                    <w:pStyle w:val="Normal"/>
                    <w:spacing w:lineRule="atLeast" w:line="30" w:before="0" w:after="0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492240" cy="127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92240" cy="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0.15pt;width:511.15pt;height:0.0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tLeast" w:line="30"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wered by TeAch-nology.com- The Web Portal For Educators! (www.teach-nology.com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3"/>
        <w:gridCol w:w="6371"/>
      </w:tblGrid>
      <w:tr>
        <w:trPr/>
        <w:tc>
          <w:tcPr>
            <w:tcW w:w="3853" w:type="dxa"/>
            <w:tcBorders/>
            <w:vAlign w:val="center"/>
          </w:tcPr>
          <w:p>
            <w:pPr>
              <w:pStyle w:val="Normal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>Water Cycle</w:t>
              <w:br/>
              <w:t>Find It! Quiz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me______________________________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. 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"/>
        <w:gridCol w:w="5193"/>
        <w:gridCol w:w="3531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e Word Starts With this Lette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nt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swer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substance that is very important to us. We need it to live, and it covers over two thirds of the surface of the Earth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 body of water on the surface of the earth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process in which liquid water turns into water vapor (a gas)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n transpiration, water from these objects evaporates into the atmospher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fluffy-looking object in the sky that contains tiny water droplets or ice particles. It is formed when water vapor condenses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is type of precipitation is water that falls from clouds in a liquid stat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is type of precipitation is water that falls from clouds in a fluffy, frozen state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, slowly-moving river of ice 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large, flowing body of water that usually empties into a sea or ocean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_____________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</w:t>
            </w:r>
          </w:p>
        </w:tc>
        <w:tc>
          <w:tcPr>
            <w:tcW w:w="5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he process in which water circulates from the oceans to the clouds to the land to the rivers, and then accumulates back into the oceans.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87160" cy="4746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474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96660" cy="8589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96660" cy="85896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55" w:leader="none"/>
        </w:tabs>
        <w:rPr/>
      </w:pPr>
      <w:r>
        <w:rPr/>
        <w:drawing>
          <wp:inline distT="0" distB="0" distL="0" distR="0">
            <wp:extent cx="6275070" cy="8590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859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18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andardstem">
    <w:name w:val="Standard stem"/>
    <w:basedOn w:val="Normal"/>
    <w:next w:val="Normal"/>
    <w:qFormat/>
    <w:pPr>
      <w:spacing w:before="0" w:after="120"/>
      <w:ind w:left="1077" w:right="-18" w:firstLine="3"/>
    </w:pPr>
    <w:rPr/>
  </w:style>
  <w:style w:type="paragraph" w:styleId="Standardno">
    <w:name w:val="Standard no."/>
    <w:basedOn w:val="Normal"/>
    <w:qFormat/>
    <w:pPr>
      <w:keepNext w:val="true"/>
      <w:spacing w:before="360" w:after="120"/>
      <w:ind w:left="1080" w:hanging="0"/>
    </w:pPr>
    <w:rPr>
      <w:b/>
      <w:sz w:val="28"/>
    </w:rPr>
  </w:style>
  <w:style w:type="paragraph" w:styleId="SOLBullet">
    <w:name w:val="SOL Bullet"/>
    <w:basedOn w:val="Normal"/>
    <w:next w:val="Normal"/>
    <w:qFormat/>
    <w:pPr>
      <w:ind w:left="1440" w:hanging="360"/>
    </w:pPr>
    <w:rPr>
      <w:rFonts w:eastAsia="Times"/>
      <w:b/>
      <w:szCs w:val="20"/>
    </w:rPr>
  </w:style>
  <w:style w:type="paragraph" w:styleId="SOLStandard">
    <w:name w:val="SOL Standard"/>
    <w:basedOn w:val="Normal"/>
    <w:next w:val="Normal"/>
    <w:qFormat/>
    <w:pPr>
      <w:ind w:left="1080" w:hanging="1080"/>
    </w:pPr>
    <w:rPr>
      <w:rFonts w:eastAsia="Times"/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yer.discoveryeducation.com/index.cfm?guidAssetId=C4388C99-3034-42FC-A0CC-8D1783758800&amp;blnFromSearch=1&amp;productcode=US" TargetMode="External"/><Relationship Id="rId3" Type="http://schemas.openxmlformats.org/officeDocument/2006/relationships/hyperlink" Target="../in/Water%20Cycle%20%20Grade%203/Watercycle_power%20point.ppt" TargetMode="External"/><Relationship Id="rId4" Type="http://schemas.openxmlformats.org/officeDocument/2006/relationships/hyperlink" Target="../in/Water%20Cycle%20%20Grade%203/Water%20Cycle%20Quiz.doc" TargetMode="External"/><Relationship Id="rId5" Type="http://schemas.openxmlformats.org/officeDocument/2006/relationships/hyperlink" Target="../in/k-w-l.doc" TargetMode="External"/><Relationship Id="rId6" Type="http://schemas.openxmlformats.org/officeDocument/2006/relationships/hyperlink" Target="../in/weather/notebook2.jpg" TargetMode="External"/><Relationship Id="rId7" Type="http://schemas.openxmlformats.org/officeDocument/2006/relationships/hyperlink" Target="http://davidson.k12.nc.us/webquests/weather/weather.htm" TargetMode="External"/><Relationship Id="rId8" Type="http://schemas.openxmlformats.org/officeDocument/2006/relationships/hyperlink" Target="../in/weather/cloud_pic.jpg" TargetMode="External"/><Relationship Id="rId9" Type="http://schemas.openxmlformats.org/officeDocument/2006/relationships/hyperlink" Target="../in/weather/notebook1.jpg" TargetMode="External"/><Relationship Id="rId10" Type="http://schemas.openxmlformats.org/officeDocument/2006/relationships/hyperlink" Target="../in/COW%20Chart.doc" TargetMode="External"/><Relationship Id="rId11" Type="http://schemas.openxmlformats.org/officeDocument/2006/relationships/hyperlink" Target="http://davidson.k12.nc.us/webquests/weather/weather.htm" TargetMode="External"/><Relationship Id="rId12" Type="http://schemas.openxmlformats.org/officeDocument/2006/relationships/hyperlink" Target="../in/weather/rain_gauge.jpg" TargetMode="External"/><Relationship Id="rId13" Type="http://schemas.openxmlformats.org/officeDocument/2006/relationships/hyperlink" Target="http://player.discoveryeducation.com/index.cfm?guidAssetId=C4388C99-3034-42FC-A0CC-8D1783758800&amp;blnFromSearch=1&amp;productcode=US" TargetMode="External"/><Relationship Id="rId14" Type="http://schemas.openxmlformats.org/officeDocument/2006/relationships/hyperlink" Target="http://www.fairfield.k12.ct.us/Rogerludlowe/crogerludlowe03/webquests/weatherwebquest/weather_webquest.htm" TargetMode="External"/><Relationship Id="rId15" Type="http://schemas.openxmlformats.org/officeDocument/2006/relationships/hyperlink" Target="../in/weather/storms.jpg" TargetMode="External"/><Relationship Id="rId16" Type="http://schemas.openxmlformats.org/officeDocument/2006/relationships/hyperlink" Target="../in/weather%20Jeopardy.ppt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yperlink" Target="http://www.weather.com/" TargetMode="External"/><Relationship Id="rId20" Type="http://schemas.openxmlformats.org/officeDocument/2006/relationships/hyperlink" Target="http://www.xtranormal.com/" TargetMode="External"/><Relationship Id="rId21" Type="http://schemas.openxmlformats.org/officeDocument/2006/relationships/hyperlink" Target="http://www.hotpot.uvic.ca/" TargetMode="External"/><Relationship Id="rId22" Type="http://schemas.openxmlformats.org/officeDocument/2006/relationships/hyperlink" Target="http://www.rubistar.com/" TargetMode="External"/><Relationship Id="rId23" Type="http://schemas.openxmlformats.org/officeDocument/2006/relationships/hyperlink" Target="http://davidson.k12.nc.us/webquests/weather/weather.htm" TargetMode="External"/><Relationship Id="rId24" Type="http://schemas.openxmlformats.org/officeDocument/2006/relationships/hyperlink" Target="http://www.scsc.k12.in.us/SMS/Teachers/Sentz/Weather Webquest.htm" TargetMode="External"/><Relationship Id="rId25" Type="http://schemas.openxmlformats.org/officeDocument/2006/relationships/hyperlink" Target="http://www.wxdude.com/" TargetMode="External"/><Relationship Id="rId26" Type="http://schemas.openxmlformats.org/officeDocument/2006/relationships/hyperlink" Target="http://www.sjsd.k12.mo.us/Schools/pershing/nett/pages/Clouds/index.html" TargetMode="External"/><Relationship Id="rId27" Type="http://schemas.openxmlformats.org/officeDocument/2006/relationships/hyperlink" Target="http://www.discoverystreaming.com/" TargetMode="External"/><Relationship Id="rId28" Type="http://schemas.openxmlformats.org/officeDocument/2006/relationships/hyperlink" Target="http://www.fairfield.k12.ct.us/Rogerludlowe/crogerludlowe03/webquests/weatherwebquest/weather_webquest.htm" TargetMode="External"/><Relationship Id="rId29" Type="http://schemas.openxmlformats.org/officeDocument/2006/relationships/image" Target="media/image1.png"/><Relationship Id="rId30" Type="http://schemas.openxmlformats.org/officeDocument/2006/relationships/image" Target="media/image2.jpeg"/><Relationship Id="rId31" Type="http://schemas.openxmlformats.org/officeDocument/2006/relationships/image" Target="media/image3.jpeg"/><Relationship Id="rId32" Type="http://schemas.openxmlformats.org/officeDocument/2006/relationships/image" Target="media/image4.jpeg"/><Relationship Id="rId33" Type="http://schemas.openxmlformats.org/officeDocument/2006/relationships/image" Target="media/image5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7:05:00Z</dcterms:created>
  <dc:creator>Judi Yost</dc:creator>
  <dc:description/>
  <cp:keywords/>
  <dc:language>en-US</dc:language>
  <cp:lastModifiedBy>pcs</cp:lastModifiedBy>
  <cp:lastPrinted>2000-11-29T16:18:00Z</cp:lastPrinted>
  <dcterms:modified xsi:type="dcterms:W3CDTF">2009-05-28T17:05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